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</w:t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7380"/>
        <w:gridCol w:w="18"/>
      </w:tblGrid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eneral Course Information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requisite(s):</w:t>
            </w:r>
          </w:p>
        </w:tc>
        <w:tc>
          <w:tcPr>
            <w:tcW w:w="7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F 1D/1P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. Khan (Room 231, 416-395-3290 ext. 20130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bina.khan@tdsb.on.ca     mskhan.wikispaces.com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ment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rn Languages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Curriculum Leader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Scholl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 Help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upon request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book and Replacement Cost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Destinations 4, Express+ 10e, Nouvelles frontières 10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 $70 if the textbook is lost or damaged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 Required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book or lined paper and pen or pencil.  A small French-English dictionary is useful in this course.</w:t>
            </w:r>
          </w:p>
        </w:tc>
      </w:tr>
      <w:tr>
        <w:trPr>
          <w:trHeight w:val="80" w:hRule="atLeast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 Description</w:t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his course enables students to increase their knowledge of French language, further develop their language skills and deepen their understanding and appreciation of Francophone culture around the world. Exploring a variety of themes, students will develop and apply critical thinking skills in discussion, in their analysis and interpretations of texts, and in their own writing. As there is a stress on listening and speaking skills at this level of French, attendance and participation are crucial. 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autoSpaceDE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0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iculum Expectations</w:t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verall Expectations: Oral Communic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y the end of this course, students will:  listen and respond to a variety of spoken texts and non-structured media works; express ideas and opinions in conversations and teacher-guided discussions; make oral presentations on a variety of topics and use appropriate language conventions during oral communication activities. </w:t>
            </w:r>
          </w:p>
          <w:p>
            <w:pPr>
              <w:pStyle w:val="Normal"/>
              <w:autoSpaceDE w:val="false"/>
              <w:rPr>
                <w:rFonts w:ascii="Palatino Linotype;Palatino" w:hAnsi="Palatino Linotype;Palatino" w:cs="Palatino Linotype;Palatino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;Palatino" w:ascii="Palatino Linotype;Palatino" w:hAnsi="Palatino Linotype;Palatino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verall Expectations: Reading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y the end of this course, students will:  read and demonstrate an understanding of a variety of texts and simple authentic materials; apply critical thinking as they read (e.g., infer meaning from the text, analyse information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e cause and effect, and go beyond the surface meaning); identify and understand language conventions used in their reading materials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verall Expectations: Writ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 the end of this course, students will:  express ideas and opinions in short written texts; create short, simple written texts in structured and open-ended situations; identify and use appropriate language conventions in their written work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For complete curriculum expectations, please visit: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http://www.edu.gov.on.ca/eng/curriculum/secondary/fsl.html</w:t>
              </w:r>
            </w:hyperlink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 Information</w:t>
            </w:r>
          </w:p>
        </w:tc>
      </w:tr>
      <w:tr>
        <w:trPr>
          <w:trHeight w:val="90" w:hRule="atLeast"/>
        </w:trPr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Titles:</w:t>
            </w:r>
          </w:p>
          <w:p>
            <w:pPr>
              <w:pStyle w:val="HTMLPreformatted"/>
              <w:rPr>
                <w:rFonts w:ascii="Arial" w:hAnsi="Arial" w:cs="Arial"/>
                <w:b/>
                <w:b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CA"/>
              </w:rPr>
            </w:r>
          </w:p>
          <w:p>
            <w:pPr>
              <w:pStyle w:val="HTMLPreformatted"/>
              <w:rPr/>
            </w:pPr>
            <w:r>
              <w:rPr>
                <w:rFonts w:cs="Arial" w:ascii="Arial" w:hAnsi="Arial"/>
                <w:b/>
                <w:lang w:val="en-CA"/>
              </w:rPr>
              <w:t xml:space="preserve">Unité 1: </w:t>
            </w:r>
            <w:r>
              <w:rPr>
                <w:rFonts w:cs="Arial" w:ascii="Arial" w:hAnsi="Arial"/>
                <w:b/>
                <w:bCs/>
                <w:lang w:val="en-CA"/>
              </w:rPr>
              <w:t>La révision</w:t>
            </w:r>
            <w:r>
              <w:rPr>
                <w:rFonts w:cs="Arial" w:ascii="Arial" w:hAnsi="Arial"/>
                <w:bCs/>
                <w:lang w:val="en-CA"/>
              </w:rPr>
              <w:t xml:space="preserve"> </w:t>
            </w:r>
            <w:r>
              <w:rPr>
                <w:rFonts w:cs="Arial" w:ascii="Arial" w:hAnsi="Arial"/>
              </w:rPr>
              <w:t xml:space="preserve">Students complete a variety of activities to review vocabulary and grammar from Grade 9. </w:t>
            </w:r>
          </w:p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TMLPreformatted"/>
              <w:rPr/>
            </w:pPr>
            <w:r>
              <w:rPr>
                <w:rFonts w:cs="Arial" w:ascii="Arial" w:hAnsi="Arial"/>
                <w:b/>
              </w:rPr>
              <w:t xml:space="preserve">Unité 2: La littérature </w:t>
            </w:r>
            <w:r>
              <w:rPr>
                <w:rFonts w:cs="Arial" w:ascii="Arial" w:hAnsi="Arial"/>
              </w:rPr>
              <w:t xml:space="preserve">Students study a novel and/or a play in class. </w:t>
            </w:r>
          </w:p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TMLPreformatted"/>
              <w:rPr/>
            </w:pPr>
            <w:r>
              <w:rPr>
                <w:rFonts w:cs="Arial" w:ascii="Arial" w:hAnsi="Arial"/>
                <w:b/>
                <w:lang w:val="en-CA"/>
              </w:rPr>
              <w:t xml:space="preserve">Unité 3: Au passé </w:t>
            </w:r>
            <w:r>
              <w:rPr>
                <w:rFonts w:cs="Arial" w:ascii="Arial" w:hAnsi="Arial"/>
              </w:rPr>
              <w:t xml:space="preserve">Students learn new grammatical tenses to describe routines and actions in the past. </w:t>
            </w:r>
          </w:p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TMLPreformatted"/>
              <w:rPr/>
            </w:pPr>
            <w:r>
              <w:rPr>
                <w:rFonts w:cs="Arial" w:ascii="Arial" w:hAnsi="Arial"/>
                <w:b/>
              </w:rPr>
              <w:t xml:space="preserve">Unité 4: L’actualité  </w:t>
            </w:r>
            <w:r>
              <w:rPr>
                <w:rFonts w:cs="Arial" w:ascii="Arial" w:hAnsi="Arial"/>
              </w:rPr>
              <w:t xml:space="preserve">Students read and discuss articles on current issues. </w:t>
            </w:r>
          </w:p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TMLPreformatted"/>
              <w:rPr/>
            </w:pPr>
            <w:r>
              <w:rPr>
                <w:rFonts w:cs="Arial" w:ascii="Arial" w:hAnsi="Arial"/>
                <w:b/>
                <w:lang w:val="en-CA"/>
              </w:rPr>
              <w:t xml:space="preserve">Unité 5: Independent reading </w:t>
            </w:r>
            <w:r>
              <w:rPr>
                <w:rFonts w:cs="Arial" w:ascii="Arial" w:hAnsi="Arial"/>
                <w:lang w:val="en-CA"/>
              </w:rPr>
              <w:t>Students read a novel independently and will demonstrate comprehension of themes and content through various activites.</w:t>
            </w:r>
          </w:p>
          <w:p>
            <w:pPr>
              <w:pStyle w:val="HTMLPreformatted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</w:r>
          </w:p>
          <w:p>
            <w:pPr>
              <w:pStyle w:val="HTMLPreformatted"/>
              <w:rPr/>
            </w:pPr>
            <w:r>
              <w:rPr>
                <w:rFonts w:cs="Arial" w:ascii="Arial" w:hAnsi="Arial"/>
                <w:b/>
                <w:lang w:val="en-CA"/>
              </w:rPr>
              <w:t xml:space="preserve">Unité 6: La poésie </w:t>
            </w:r>
            <w:r>
              <w:rPr>
                <w:rFonts w:cs="Arial" w:ascii="Arial" w:hAnsi="Arial"/>
                <w:lang w:val="en-CA"/>
              </w:rPr>
              <w:t xml:space="preserve">Students study a selection of classic and contemporary poetry. </w:t>
            </w:r>
          </w:p>
          <w:p>
            <w:pPr>
              <w:pStyle w:val="HTMLPreformatted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C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aching Strategie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mong strategies used are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  whole class: brainstorming, problem-solving, presenting/introducing, general discussion, language games, language drills for pronunciation and grammar structures, field trips, debat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  small group: collaborative/co-operative learning activities, interviewing, creating and performing dialogues and skits, project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  individual: note making, gathering and organizing information, reading age- and language-appropriate materials, writing, questioning, conferencing, developing written compositions, making presentations, independent reading of a novel, journal writing, practice in reading comprehension including a variety of genres: poetry, short stories, essays, a novel and/or a pla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essment and Evaluation: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promote student success, ongoing assessment and feedback is given regularly to the students.  A variety of assessment and evaluation strategies are used in this course.  Expectations are evaluated based on the provincial curriculum expectations and the strands and/or categories outlined in the ministry document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he three strands used in the core French classroom are: oral communication (listening and speaking), reading and writing.  Students’ overall marks are calculated and reported using the three strands.  The students are assessed using the 4 categories of achievement: Knowledge and Understanding, Thinking and Inquiry, Communication and Application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ch student’s final mark will be in the form of a percentage grade based on their achievement in the strand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8289" w:type="dxa"/>
              <w:jc w:val="left"/>
              <w:tblInd w:w="6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39"/>
              <w:gridCol w:w="4050"/>
            </w:tblGrid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l Communication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0%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ading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%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Writing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%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breakdown of the final mark is as follow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4968" w:type="dxa"/>
              <w:jc w:val="left"/>
              <w:tblInd w:w="6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2"/>
              <w:gridCol w:w="1336"/>
            </w:tblGrid>
            <w:tr>
              <w:trPr/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erm Evaluation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0%</w:t>
                  </w:r>
                </w:p>
              </w:tc>
            </w:tr>
            <w:tr>
              <w:trPr/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inal Evaluation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%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he final evaluation/culminating activities will be completed during the final 6 weeks of the course and may include a variety of summative activities including a presentation or an oral interview, and an examination with listening, reading and writing component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ddition to students’ performance in the achievement categories, students will also be assessed on their performance in the following learning skill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ibility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t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pendent Work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orat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tiativ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-Regulation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or specific policies on Assessment and Evaluation, and Academic Honesty, please refer to School Procedures in the Student Agend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720" w:right="720" w:gutter="0" w:header="706" w:top="762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Palatino Linotype">
    <w:altName w:val="Palatino"/>
    <w:charset w:val="00"/>
    <w:family w:val="roman"/>
    <w:pitch w:val="variable"/>
  </w:font>
  <w:font w:name="Arabi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4"/>
      <w:gridCol w:w="8994"/>
    </w:tblGrid>
    <w:tr>
      <w:trPr/>
      <w:tc>
        <w:tcPr>
          <w:tcW w:w="2004" w:type="dxa"/>
          <w:tcBorders/>
        </w:tcPr>
        <w:p>
          <w:pPr>
            <w:pStyle w:val="Normal"/>
            <w:snapToGrid w:val="false"/>
            <w:rPr>
              <w:rFonts w:ascii="Arabia;Times New Roman" w:hAnsi="Arabia;Times New Roman" w:cs="Arabia;Times New Roman"/>
              <w:b/>
              <w:b/>
              <w:sz w:val="56"/>
              <w:lang w:val="en-US" w:eastAsia="en-US"/>
            </w:rPr>
          </w:pPr>
          <w:r>
            <w:rPr>
              <w:rFonts w:cs="Arabia;Times New Roman" w:ascii="Arabia;Times New Roman" w:hAnsi="Arabia;Times New Roman"/>
              <w:b/>
              <w:sz w:val="56"/>
              <w:lang w:val="en-US" w:eastAsia="en-US"/>
            </w:rPr>
            <w:object w:dxaOrig="1531" w:dyaOrig="165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55pt;margin-top:2.5pt;width:54pt;height:49.6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445481608" r:id="rId1"/>
            </w:object>
          </w:r>
        </w:p>
      </w:tc>
      <w:tc>
        <w:tcPr>
          <w:tcW w:w="8994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SF 2D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eastAsia="Arial" w:cs="Arial" w:ascii="Arial" w:hAnsi="Arial"/>
              <w:b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sz w:val="20"/>
              <w:szCs w:val="20"/>
            </w:rPr>
            <w:t>Grade 10 French- Academic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</w:rPr>
            <w:t>2013-14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szCs w:val="7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  <w:szCs w:val="7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  <w:szCs w:val="7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bCs/>
      <w:sz w:val="24"/>
      <w:szCs w:val="24"/>
      <w:lang w:val="en-US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gov.on.ca/eng/curriculum/secondary/fsl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tdsbSAD16\SchAdmin16$\0432\0432-TCH\6. COURSE OUTLINES\AYJCourseOutline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2:58:00Z</dcterms:created>
  <dc:creator>User</dc:creator>
  <dc:description/>
  <cp:keywords/>
  <dc:language>en-US</dc:language>
  <cp:lastModifiedBy>rubina khan</cp:lastModifiedBy>
  <cp:lastPrinted>2012-04-30T09:29:00Z</cp:lastPrinted>
  <dcterms:modified xsi:type="dcterms:W3CDTF">2014-01-30T02:59:00Z</dcterms:modified>
  <cp:revision>3</cp:revision>
  <dc:subject/>
  <dc:title> </dc:title>
</cp:coreProperties>
</file>